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spacing w:lineRule="auto" w:line="360"/>
        <w:ind w:left="-54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32"/>
          <w:szCs w:val="32"/>
        </w:rPr>
        <w:t>История  возникновения   статистики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«статистика» происходит от латинского STATUS - состояние, положение вещей. Первоначально оно употреблялось в значении «политическое состояние». В научный обиход слово «статистика» ввел в XVIII веке немецкий ученый Г. Ахенваль. К тому же времени относится начало преподавания статистики в университетах Германи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человечества показала, что без статистических данных невозможно управление государством, развитие отдельных отраслей и секторов экономики, обеспечение оптимальных пропорций между ними. Необходимость сбора и обобщения множества данных о населении страны, предприятиях, банках, фермерских хозяйствах и т.д. приводит к существованию специальных статистических служб-учреждений государственной статистик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Уже в древний период истории человечества хозяйственные и военные нужды требовали наличия данных о населении, его составе, имущественном положении. С целью налогообложения организовывались переписи населения, производился учет земель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собирание данных о массовых общественных явлениях приобрело регулярный характер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 середины XIX в. благодаря усилиям великого бельгийского ученого-математика, астронома и статистика Адольфа Кетле (1796-1874 гг.) были выработаны правила переписей населения и установлена регулярность их проведения в развитых странах. Для координации развития статистики по инициативе А. Кетле проводились международные статистические конгрессы, а в 1885 г. был основан Международный статистический институт, существующий и сейчас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государственной статистики в России можно отнести к концу XII - началу XIII в., хотя первые переписи земель и населения с постоянно усложнявшейся программой проводились еще в Киевской Руси (IX - XII вв.). Реформы Петра I (1672-1725), которыми были охвачены все основные направления общественной жизни: экономика страны, административное управление, армия, культура и быт населения, а также войны вызывали потребность в полном и точном учете материальных ресурсов и населения. В этот период высший правительственный орган - Сенат - через систему коллегий не только руководил экономикой страны, но и являлся центром по проведению важнейших статистических работ, там собирались полученные материалы обследований, отчеты подведомственных коллегиям производств и заведений, а также местной администраци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чале XIII в. в России зарождался и текущий учет населения. Так, в 1702 г. был издан указ о подаче в Патриарший Духовный приказ приходскими священниками недельных ведомостей о родившихся и умерших. В первой половине XIII в. проводились уже переписи рабочих фабрик и мануфактур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ая половина XIX в. связана с новым этапом в развитии отечественной статистики. В сентябре 1802 г. в соответствии с Высочайшим манифестом императора Александра I вводится письменная отчетность министерств. Так началось операционно-структурное оформление государственной статистики в России. Этот год принято считать годом рождения российской государственной статистик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 1811 г. впервые был создан официальный центр правительственной статистики - Статистическое отделение при Министерстве внутренних дел; сюда поступала отчетность губерний. Первым руководителем Статистического отделения был К.Ф. Герман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е ученые внесли большой вклад в развитие статистической науки. Большое значение, например, имеет работа Д.П. Журавского «Об источниках и употреблении статистических сведений», изданная в 1846 году. Определив статистику как «счет по категориям», Журавский отмечал, что статистика необходима для «изучения всего, относящегося к человеку».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Особое место в истории российской статистики принадлежит земской статистике. При земствах, органах местного самоуправления, с середины 70-х годов XIX века были созданы специальные статистические бюро. Земские статистики собирали и разрабатывали огромный статистический материал, который использовался для глубоких экономических и социальных исследований пореформенной России. Работа земской статистики характеризуется не только сбором и разработкой статистических данных, но и развитием статистической методологи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 90-х годах были созданы фабрично-заводские инспекции, которые вели текущую статистику, разрабатывали данные по статистике труда, в том числе о составе рабочей силы, несчастных случаях, стачках и др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ый этап советской статистики (1917-1930 гг.) отличается исключительной интенсивностью: проводится большое число специально организованных, статистических переписей и обследований, плодотворно работают различные научные коллективы, строится первый баланс народного хозяйства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 годы Великой Отечественной войны перед советской статистикой стояли задачи по оперативному учету трудовых, материальных ресурсов, перемещение производственных сил страны в восточные районы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войны роль и значение статистики возросли: развернулись балансовые работы, углубилась теория индексного метода и расширилась практика его применения, получили распространение экономико-математические модели и методы, развитие прикладной стат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едмет  и  задачи  статисти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любой науке - в предмете познания и методах изучения. Предмет исследования статистики - массовые явления социально-экономической жизни. Статистика изучает количественную сторону этих явлений в неразрывной связи с их качественным содержанием в конкретных условиях места и времен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, статистика показывает численность отдельных групп населения, используя учетно-оценочные показатели, а с помощью аналитических показателей характеризует изменение численности населения по сравнению с прошлым годом, половозрастной состав и т.д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статистического исследования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наблюдение - массовый научно организованный сбор первичной информации об отдельных единицах изучаемого явлени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и сводка материала - обобщение данных наблюдения для получения абсолютных величин (учетно-оценочных показателей) явлени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ботка статистических данных и анализ результатов для получения обоснованных выводов о состоянии изучаемого явления и закономерностях его развити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этапы статистического исследования тесно связаны друг с другом и одинаково важны. Недостатки и ошибки, возникающие на каждой стадии, сказываются на все исследовании в целом. Поэтому правильное использование специальных методов статистической науки на каждом этапе позволяет получить достоверную информацию в результате статистического исследовани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статистического исследования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наблюдение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дка и группировка данных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обобщающих показателей (абсолютные, относительные и средние величины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распределения (вариационные ряды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очный метод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яды динамики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статистики - исчисление статистических показателей и их анализ, благодаря чему управляющие органы получают всестороннюю характеристику управляемого объекта, будь то вся национальная экономика или отдельные ее отрасли, предприятия и их подразделения. Управлять социально-экономическими системами нельзя, не располагая оперативной, достоверной и полной статистической информацией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iCs/>
          <w:sz w:val="28"/>
          <w:szCs w:val="28"/>
        </w:rPr>
        <w:t>Главным  учетно – статистическим   центром  в  РФ  является</w:t>
      </w:r>
      <w:r>
        <w:rPr>
          <w:bCs/>
          <w:iCs/>
          <w:sz w:val="28"/>
          <w:szCs w:val="28"/>
        </w:rPr>
        <w:t xml:space="preserve"> Федеральная  служба    государственной    статистики       (Росстат)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Итак,  </w:t>
      </w:r>
      <w:r>
        <w:rPr>
          <w:b/>
          <w:bCs/>
          <w:sz w:val="28"/>
          <w:szCs w:val="28"/>
        </w:rPr>
        <w:t xml:space="preserve">статистика – </w:t>
      </w:r>
      <w:r>
        <w:rPr>
          <w:bCs/>
          <w:iCs/>
          <w:sz w:val="28"/>
          <w:szCs w:val="28"/>
        </w:rPr>
        <w:t>наука, которая занимается получением, обработкой и анализом количественных данных о разнообразных массовых явлениях, происходящих  в природе и обществе.</w:t>
      </w:r>
    </w:p>
    <w:p>
      <w:pPr>
        <w:pStyle w:val="Normal"/>
        <w:spacing w:lineRule="auto" w:line="360"/>
        <w:ind w:left="-5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 характеристики: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bCs/>
          <w:iCs/>
          <w:sz w:val="28"/>
          <w:szCs w:val="28"/>
        </w:rPr>
        <w:t>Среднее арифметическое ряда чисел</w:t>
      </w:r>
      <w:r>
        <w:rPr>
          <w:iCs/>
          <w:sz w:val="28"/>
          <w:szCs w:val="28"/>
        </w:rPr>
        <w:t xml:space="preserve"> – это частное   от деления суммы этих чисел   на число слагаемых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bCs/>
          <w:sz w:val="28"/>
          <w:szCs w:val="28"/>
        </w:rPr>
        <w:t>Размах ряда чис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iCs/>
          <w:sz w:val="28"/>
          <w:szCs w:val="28"/>
        </w:rPr>
        <w:t>это  разность между наибольшим и   наименьшим из этих чисел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bCs/>
          <w:sz w:val="28"/>
          <w:szCs w:val="28"/>
        </w:rPr>
        <w:t>Модой ряд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чисел   называется число,  наиболее часто встречающееся в данном ряду.</w:t>
      </w:r>
    </w:p>
    <w:p>
      <w:pPr>
        <w:pStyle w:val="Normal"/>
        <w:tabs>
          <w:tab w:val="clear" w:pos="708"/>
          <w:tab w:val="left" w:pos="5420" w:leader="none"/>
        </w:tabs>
        <w:spacing w:lineRule="auto" w:line="360"/>
        <w:ind w:left="-5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0:50:00Z</dcterms:created>
  <dc:creator>Customer</dc:creator>
  <dc:description/>
  <cp:keywords/>
  <dc:language>en-US</dc:language>
  <cp:lastModifiedBy>Customer</cp:lastModifiedBy>
  <dcterms:modified xsi:type="dcterms:W3CDTF">2010-01-07T10:50:00Z</dcterms:modified>
  <cp:revision>3</cp:revision>
  <dc:subject/>
  <dc:title/>
</cp:coreProperties>
</file>